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r First Thirty Days Activity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Objective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This activity allows discussion on how to deal with scenarios that may happen and players should gain an better understanding of how problems/issues may occur in groups and how we respond has a bearing on our success on the job. Each scenario in isolation can be easily dealt with but when occurring in tandem/groups with similar or opposing factors, the solutions are not so clear-cut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etup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Copy each of the scenario groups onto colored paper, cut out strips, fold and place in separate containers. Cut out “days on the job” from 1-30, fold and place in a container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Activity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sz w:val="36"/>
          <w:szCs w:val="28"/>
        </w:rPr>
        <w:t>Have each person draw from the # of days on the job container then 1 each from supervisor, environment, personal, and co-workers containers. Tape these to the Create-a-Scenario worksheet. Take 10 minutes to write up notes on your response to the scenario. Discuss, get and give feedback to approach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Repeat as many times as time allows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eate-A-Scenario Workshe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ys on the Job</w:t>
        <w:tab/>
        <w:tab/>
        <w:t>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ervisor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78075</wp:posOffset>
                </wp:positionH>
                <wp:positionV relativeFrom="paragraph">
                  <wp:posOffset>-26670</wp:posOffset>
                </wp:positionV>
                <wp:extent cx="3657600" cy="94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4.25pt;mso-wrap-distance-left:9pt;mso-wrap-distance-right:9pt;mso-wrap-distance-top:0pt;mso-wrap-distance-bottom:0pt;margin-top:-2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78075</wp:posOffset>
                </wp:positionH>
                <wp:positionV relativeFrom="paragraph">
                  <wp:posOffset>176530</wp:posOffset>
                </wp:positionV>
                <wp:extent cx="3657600" cy="942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4.25pt;mso-wrap-distance-left:9pt;mso-wrap-distance-right:9pt;mso-wrap-distance-top:0pt;mso-wrap-distance-bottom:0pt;margin-top:13.9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-Workers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378075</wp:posOffset>
                </wp:positionH>
                <wp:positionV relativeFrom="paragraph">
                  <wp:posOffset>-90170</wp:posOffset>
                </wp:positionV>
                <wp:extent cx="3657600" cy="942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4.25pt;mso-wrap-distance-left:9pt;mso-wrap-distance-right:9pt;mso-wrap-distance-top:0pt;mso-wrap-distance-bottom:0pt;margin-top:-7.1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72390</wp:posOffset>
                </wp:positionV>
                <wp:extent cx="3657600" cy="9429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4.25pt;mso-wrap-distance-left:9pt;mso-wrap-distance-right:9pt;mso-wrap-distance-top:0pt;mso-wrap-distance-bottom:0pt;margin-top:5.7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sonal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ing on the job for the stated # of days, how do you deal with the combination of situations above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0:07:00Z</dcterms:created>
  <dc:creator>Volunteer NH</dc:creator>
  <dc:description/>
  <dc:language>en-US</dc:language>
  <cp:lastModifiedBy>Owner</cp:lastModifiedBy>
  <dcterms:modified xsi:type="dcterms:W3CDTF">2013-10-13T00:07:00Z</dcterms:modified>
  <cp:revision>2</cp:revision>
  <dc:subject/>
  <dc:title>Your First Thirty Days Workshop</dc:title>
</cp:coreProperties>
</file>