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1211580</wp:posOffset>
                </wp:positionV>
                <wp:extent cx="4962525" cy="30968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309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Strength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color w:val="4F62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4F62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color w:val="4F62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4F6228"/>
                                <w:szCs w:val="24"/>
                              </w:rPr>
                              <w:t>Open access during summer</w:t>
                              <w:tab/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color w:val="4F62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4F6228"/>
                                <w:szCs w:val="24"/>
                              </w:rPr>
                              <w:t>PTO supports literacy by running book fair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color w:val="4F62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4F6228"/>
                                <w:szCs w:val="24"/>
                              </w:rPr>
                              <w:t>Staff handbook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Connection to public librar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Curriculum mapping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Friendly staff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Netbook cart in librar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Comfortable seating with large workspace tabl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Adequate time between class for prep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Daily planning period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Scheduled book shelving tim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Location – across from office, windows on path to front door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>5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vertAlign w:val="superscript"/>
                                <w:lang w:val="en-US" w:eastAsia="en-US" w:bidi="en-US"/>
                              </w:rPr>
                              <w:t>th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 xml:space="preserve"> and 6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vertAlign w:val="superscript"/>
                                <w:lang w:val="en-US" w:eastAsia="en-US" w:bidi="en-US"/>
                              </w:rPr>
                              <w:t>th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4F6228"/>
                                <w:szCs w:val="24"/>
                                <w:lang w:val="en-US" w:eastAsia="en-US" w:bidi="en-US"/>
                              </w:rPr>
                              <w:t xml:space="preserve"> have 1:1 ipads in schools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5pt;height:243.85pt;mso-wrap-distance-left:9.05pt;mso-wrap-distance-right:9.05pt;mso-wrap-distance-top:0pt;mso-wrap-distance-bottom:0pt;margin-top:95.4pt;mso-position-vertical-relative:page;margin-left:31.3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Strength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color w:val="4F6228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4F6228"/>
                          <w:szCs w:val="24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color w:val="4F6228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4F6228"/>
                          <w:szCs w:val="24"/>
                        </w:rPr>
                        <w:t>Open access during summer</w:t>
                        <w:tab/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color w:val="4F6228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4F6228"/>
                          <w:szCs w:val="24"/>
                        </w:rPr>
                        <w:t>PTO supports literacy by running book fair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color w:val="4F6228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4F6228"/>
                          <w:szCs w:val="24"/>
                        </w:rPr>
                        <w:t>Staff handbook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Connection to public library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Curriculum mapping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Friendly staff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Netbook cart in library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Comfortable seating with large workspace tables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Adequate time between class for prep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Daily planning period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Scheduled book shelving time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b/>
                          <w:b/>
                          <w:color w:val="4F6228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Location – across from office, windows on path to front door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>5</w:t>
                      </w: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vertAlign w:val="superscript"/>
                          <w:lang w:val="en-US" w:eastAsia="en-US" w:bidi="en-US"/>
                        </w:rPr>
                        <w:t>th</w:t>
                      </w: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 xml:space="preserve"> and 6</w:t>
                      </w: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vertAlign w:val="superscript"/>
                          <w:lang w:val="en-US" w:eastAsia="en-US" w:bidi="en-US"/>
                        </w:rPr>
                        <w:t>th</w:t>
                      </w:r>
                      <w:r>
                        <w:rPr>
                          <w:rFonts w:eastAsia="Times New Roman" w:cs="Tahoma" w:ascii="Tahoma" w:hAnsi="Tahoma"/>
                          <w:b/>
                          <w:color w:val="4F6228"/>
                          <w:szCs w:val="24"/>
                          <w:lang w:val="en-US" w:eastAsia="en-US" w:bidi="en-US"/>
                        </w:rPr>
                        <w:t xml:space="preserve"> have 1:1 ipads in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47665</wp:posOffset>
                </wp:positionH>
                <wp:positionV relativeFrom="page">
                  <wp:posOffset>1224280</wp:posOffset>
                </wp:positionV>
                <wp:extent cx="4926330" cy="30841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3084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Weakness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Lack of easily identified web presence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Non-teaching positi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No policy manual immediately availabl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Only one class at a time in spac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Limited shelving with no room to grow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No easy access to computer lab</w: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Good deal of space used for teacher resources and guided reading se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Old circulation system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Lack of ereaders for checkou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00206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002060"/>
                              </w:rPr>
                              <w:t>Ipads not available for K-4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eastAsia="Times New Roman" w:cs="Tahoma Bold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 Bold" w:ascii="Tahoma Bold" w:hAnsi="Tahoma Bold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9pt;height:242.85pt;mso-wrap-distance-left:9.05pt;mso-wrap-distance-right:9.05pt;mso-wrap-distance-top:0pt;mso-wrap-distance-bottom:0pt;margin-top:96.4pt;mso-position-vertical-relative:page;margin-left:428.9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Weaknesses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Lack of easily identified web presence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Non-teaching position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No policy manual immediately available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Only one class at a time in space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Limited shelving with no room to grow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No easy access to computer lab</w:t>
                      </w:r>
                    </w:p>
                    <w:p>
                      <w:pPr>
                        <w:pStyle w:val="Default"/>
                        <w:ind w:left="720" w:hanging="720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Good deal of space used for teacher resources and guided reading sets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Old circulation system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Lack of ereaders for checkout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002060"/>
                        </w:rPr>
                      </w:pPr>
                      <w:r>
                        <w:rPr>
                          <w:rFonts w:cs="Tahoma Bold" w:ascii="Tahoma Bold" w:hAnsi="Tahoma Bold"/>
                          <w:color w:val="002060"/>
                        </w:rPr>
                        <w:t>Ipads not available for K-4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eastAsia="Times New Roman" w:cs="Tahoma Bold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 Bold" w:ascii="Tahoma Bold" w:hAnsi="Tahoma Bold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37690</wp:posOffset>
                </wp:positionH>
                <wp:positionV relativeFrom="page">
                  <wp:posOffset>4394200</wp:posOffset>
                </wp:positionV>
                <wp:extent cx="3522980" cy="2445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244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Opportuniti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SINI statu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District redesign</w: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Supervisor is new to position but not new to school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eastAsia="Times New Roman" w:cs="Tahoma Bold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 Bold" w:ascii="Tahoma Bold" w:hAnsi="Tahoma Bold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192.55pt;mso-wrap-distance-left:9.05pt;mso-wrap-distance-right:9.05pt;mso-wrap-distance-top:0pt;mso-wrap-distance-bottom:0pt;margin-top:346pt;mso-position-vertical-relative:page;margin-left:144.7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Opportunities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SINI status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District redesign</w:t>
                      </w:r>
                    </w:p>
                    <w:p>
                      <w:pPr>
                        <w:pStyle w:val="Default"/>
                        <w:ind w:left="720" w:hanging="720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Supervisor is new to position but not new to school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eastAsia="Times New Roman" w:cs="Tahoma Bold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 Bold" w:ascii="Tahoma Bold" w:hAnsi="Tahoma Bold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47665</wp:posOffset>
                </wp:positionH>
                <wp:positionV relativeFrom="page">
                  <wp:posOffset>4394200</wp:posOffset>
                </wp:positionV>
                <wp:extent cx="3227705" cy="24453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244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Threa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SINI statu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color w:val="EE0000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color w:val="EE0000"/>
                              </w:rPr>
                              <w:t>Still to be determined...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15pt;height:192.55pt;mso-wrap-distance-left:9.05pt;mso-wrap-distance-right:9.05pt;mso-wrap-distance-top:0pt;mso-wrap-distance-bottom:0pt;margin-top:346pt;mso-position-vertical-relative:page;margin-left:428.9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Threats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SINI status</w:t>
                      </w:r>
                    </w:p>
                    <w:p>
                      <w:pPr>
                        <w:pStyle w:val="Default"/>
                        <w:rPr>
                          <w:rFonts w:ascii="Tahoma Bold" w:hAnsi="Tahoma Bold" w:cs="Tahoma Bold"/>
                          <w:color w:val="EE0000"/>
                        </w:rPr>
                      </w:pPr>
                      <w:r>
                        <w:rPr>
                          <w:rFonts w:cs="Tahoma Bold" w:ascii="Tahoma Bold" w:hAnsi="Tahoma Bold"/>
                          <w:color w:val="EE0000"/>
                        </w:rPr>
                        <w:t>Still to be determined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0845</wp:posOffset>
                </wp:positionH>
                <wp:positionV relativeFrom="page">
                  <wp:posOffset>4394200</wp:posOffset>
                </wp:positionV>
                <wp:extent cx="1386205" cy="2445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44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sz w:val="16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sz w:val="16"/>
                              </w:rPr>
                              <w:t>Areas to consider</w:t>
                            </w:r>
                          </w:p>
                          <w:p>
                            <w:pPr>
                              <w:pStyle w:val="Heading2A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ology plan/infrastructur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curricul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ran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trategic partnership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olunteer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chool board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cable tv and other media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munity participati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tandard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munity suppor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raining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fessional developmen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new administration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eastAsia="Times New Roman" w:cs="Tahoma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92.55pt;mso-wrap-distance-left:9.05pt;mso-wrap-distance-right:9.05pt;mso-wrap-distance-top:0pt;mso-wrap-distance-bottom:0pt;margin-top:346pt;mso-position-vertical-relative:page;margin-left:32.3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>
                          <w:rFonts w:ascii="Tahoma Bold" w:hAnsi="Tahoma Bold" w:cs="Tahoma Bold"/>
                          <w:sz w:val="16"/>
                        </w:rPr>
                      </w:pPr>
                      <w:r>
                        <w:rPr>
                          <w:rFonts w:cs="Tahoma Bold" w:ascii="Tahoma Bold" w:hAnsi="Tahoma Bold"/>
                          <w:sz w:val="16"/>
                        </w:rPr>
                        <w:t>Areas to consider</w:t>
                      </w:r>
                    </w:p>
                    <w:p>
                      <w:pPr>
                        <w:pStyle w:val="Heading2A"/>
                        <w:spacing w:before="0" w:after="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ology plan/infrastructur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curricula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rant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trategic partnership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olunteer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chool board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cable tv and other media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munity participation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tandard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munity support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raining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fessional development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new administration </w:t>
                      </w:r>
                    </w:p>
                    <w:p>
                      <w:pPr>
                        <w:pStyle w:val="Default"/>
                        <w:rPr>
                          <w:rFonts w:ascii="Tahoma" w:hAnsi="Tahoma" w:eastAsia="Times New Roman" w:cs="Tahoma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ahoma" w:ascii="Tahoma" w:hAnsi="Tahoma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749665</wp:posOffset>
                </wp:positionH>
                <wp:positionV relativeFrom="page">
                  <wp:posOffset>4394200</wp:posOffset>
                </wp:positionV>
                <wp:extent cx="1624330" cy="24453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44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 Bold" w:hAnsi="Tahoma Bold" w:cs="Tahoma Bold"/>
                                <w:sz w:val="16"/>
                              </w:rPr>
                            </w:pPr>
                            <w:r>
                              <w:rPr>
                                <w:rFonts w:cs="Tahoma Bold" w:ascii="Tahoma Bold" w:hAnsi="Tahoma Bold"/>
                                <w:sz w:val="16"/>
                              </w:rPr>
                              <w:t>Areas to consider</w:t>
                            </w:r>
                          </w:p>
                          <w:p>
                            <w:pPr>
                              <w:pStyle w:val="Heading2A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litics--town, school board, stat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conom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ax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udge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acilit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ear of technolog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ack of understanding of your position/rol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nvironment/weath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utomati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ministrative micromanagemen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perception of technology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mposed schedul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dated testing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hanging demographic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hanging student populati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urn out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192.55pt;mso-wrap-distance-left:9.05pt;mso-wrap-distance-right:9.05pt;mso-wrap-distance-top:0pt;mso-wrap-distance-bottom:0pt;margin-top:346pt;mso-position-vertical-relative:page;margin-left:688.9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>
                          <w:rFonts w:ascii="Tahoma Bold" w:hAnsi="Tahoma Bold" w:cs="Tahoma Bold"/>
                          <w:sz w:val="16"/>
                        </w:rPr>
                      </w:pPr>
                      <w:r>
                        <w:rPr>
                          <w:rFonts w:cs="Tahoma Bold" w:ascii="Tahoma Bold" w:hAnsi="Tahoma Bold"/>
                          <w:sz w:val="16"/>
                        </w:rPr>
                        <w:t>Areas to consider</w:t>
                      </w:r>
                    </w:p>
                    <w:p>
                      <w:pPr>
                        <w:pStyle w:val="Heading2A"/>
                        <w:spacing w:before="0" w:after="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litics--town, school board, stat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conomy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ax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budget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acility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ear of technology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ack of understanding of your position/rol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nvironment/weather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utomation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ministrative micromanagement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perception of technology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mposed schedul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dated testing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hanging demographic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hanging student population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burn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8145</wp:posOffset>
                </wp:positionH>
                <wp:positionV relativeFrom="page">
                  <wp:posOffset>213360</wp:posOffset>
                </wp:positionV>
                <wp:extent cx="9988550" cy="958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0" cy="958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 Bold" w:ascii="Tahoma Bold" w:hAnsi="Tahoma Bold"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_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Betsy Damo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ab/>
                              <w:t xml:space="preserve">    School library and technology program being assess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:  Pittsfield Elementary School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TE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7030A0"/>
                              </w:rPr>
                              <w:t>Without actual time in my teaching position, I have done my best to analyze what I am going into. Opportunities and Threats will gain more information as my interactions with staff and students begin and I learn more about the town dynamics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6.5pt;height:75.5pt;mso-wrap-distance-left:9.05pt;mso-wrap-distance-right:9.05pt;mso-wrap-distance-top:0pt;mso-wrap-distance-bottom:0pt;margin-top:16.8pt;mso-position-vertical-relative:page;margin-left:31.3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 Bold" w:ascii="Tahoma Bold" w:hAnsi="Tahoma Bold"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_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</w:rPr>
                        <w:t>Betsy Damon</w:t>
                      </w:r>
                      <w:r>
                        <w:rPr>
                          <w:rFonts w:cs="Tahoma" w:ascii="Tahoma" w:hAnsi="Tahoma"/>
                        </w:rPr>
                        <w:tab/>
                        <w:tab/>
                        <w:tab/>
                        <w:t xml:space="preserve">    School library and technology program being assessed</w:t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:  Pittsfield Elementary School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NOTE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7030A0"/>
                        </w:rPr>
                        <w:t>Without actual time in my teaching position, I have done my best to analyze what I am going into. Opportunities and Threats will gain more information as my interactions with staff and students begin and I learn more about the town dynam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6720</wp:posOffset>
                </wp:positionH>
                <wp:positionV relativeFrom="page">
                  <wp:posOffset>6934835</wp:posOffset>
                </wp:positionV>
                <wp:extent cx="9944100" cy="412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Adapted from the document created by © Alan Chapman 2005-08.  Free PDF version of this tool and information about SWOT analysis methods are available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</w:rPr>
                                <w:t>www.businessballs.com/swotanalysisfreetemplate.ht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This is a free resource from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</w:rPr>
                                <w:t>www.businessballs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, which contains lots more useful tools, diagrams and materials.  Not to be sold or publish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32.45pt;mso-wrap-distance-left:9.05pt;mso-wrap-distance-right:9.05pt;mso-wrap-distance-top:0pt;mso-wrap-distance-bottom:0pt;margin-top:546.05pt;mso-position-vertical-relative:page;margin-left:3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Adapted from the document created by © Alan Chapman 2005-08.  Free PDF version of this tool and information about SWOT analysis methods are available at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6"/>
                          </w:rPr>
                          <w:t>www.businessballs.com/swotanalysisfreetemplate.htm</w:t>
                        </w:r>
                      </w:hyperlink>
                      <w:r>
                        <w:rPr>
                          <w:rFonts w:cs="Tahoma" w:ascii="Tahoma" w:hAnsi="Tahoma"/>
                          <w:sz w:val="16"/>
                        </w:rPr>
                        <w:t xml:space="preserve">.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This is a free resource from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6"/>
                          </w:rPr>
                          <w:t>www.businessballs.com</w:t>
                        </w:r>
                      </w:hyperlink>
                      <w:r>
                        <w:rPr>
                          <w:rFonts w:cs="Tahoma" w:ascii="Tahoma" w:hAnsi="Tahoma"/>
                          <w:sz w:val="16"/>
                        </w:rPr>
                        <w:t>, which contains lots more useful tools, diagrams and materials.  Not to be sold or publi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851" w:right="851" w:gutter="0" w:header="571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 Bold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4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GB" w:bidi="ar-SA" w:eastAsia="zh-CN"/>
    </w:rPr>
  </w:style>
  <w:style w:type="paragraph" w:styleId="Heading2A">
    <w:name w:val="Heading 2 A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80" w:after="280"/>
      <w:outlineLvl w:val="1"/>
    </w:pPr>
    <w:rPr>
      <w:rFonts w:ascii="Times New Roman Bold" w:hAnsi="Times New Roman Bold" w:eastAsia="ヒラギノ角ゴ Pro W3" w:cs="Times New Roman Bold"/>
      <w:color w:val="000000"/>
      <w:sz w:val="36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balls.com/swotanalysisfreetemplate.htm" TargetMode="External"/><Relationship Id="rId3" Type="http://schemas.openxmlformats.org/officeDocument/2006/relationships/hyperlink" Target="http://www.businessballs.com/" TargetMode="External"/><Relationship Id="rId4" Type="http://schemas.openxmlformats.org/officeDocument/2006/relationships/hyperlink" Target="http://www.businessballs.com/swotanalysisfreetemplate.htm" TargetMode="External"/><Relationship Id="rId5" Type="http://schemas.openxmlformats.org/officeDocument/2006/relationships/hyperlink" Target="http://www.businessballs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0:07:00Z</dcterms:created>
  <dc:creator>alan chapman</dc:creator>
  <dc:description/>
  <cp:keywords/>
  <dc:language>en-US</dc:language>
  <cp:lastModifiedBy>Owner</cp:lastModifiedBy>
  <dcterms:modified xsi:type="dcterms:W3CDTF">2014-07-27T12:58:00Z</dcterms:modified>
  <cp:revision>7</cp:revision>
  <dc:subject/>
  <dc:title/>
</cp:coreProperties>
</file>