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nvironmental Issu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 are several roads flooded between home and work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eryone seems to be running around like a chicken with their head cut of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eryone is very busy but the company runs like a well-oiled machin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 one talks to you when you first arrive and you don’t know where to go ye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find a way to increase productivity, increase quality, and/or decrease tim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office doesn’t have a microwave or refrigerat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phone system is down at work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office community usually promotes baked goods in the break room and you’re on a die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office community usually promotes baked goods in the break room and you’re allergic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don’t have your own computer ye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don’t have your company email set up yet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don’t have a telephone ye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 one has shown you how to setup your voicemail yet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have a call for your supervisor and don’t know how to transfer i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 one has shown you how to get around the building yet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notice that no one else in the office eats lunch at their des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notice that no one else in the office brings their lunch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orientation program offered left you with many ques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company offered an intensive orientation program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 is a power outage at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main computer is down and you can’t do any work online or print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 is a power outage in your whole tow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 are many roads flooded between home and work and it is still raining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-Worker Issues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eryone in your dept is going out to lunch and you aren’t invit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eryone in your dept is going out to lunch. They invite you but you have no money for lunch out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You are invited to go out for drinks after work but you have no money for that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go out for drinks after work but you have are allergic to alcohol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go out for drinks but you have to pick up your ki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n you walk into the copier room, a couple employees are discussing kid problems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wants you to help one of your co-workers with their project and they are happ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assigns you to help a co-worker who doesn’t want your help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position is brand-ne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replacing a beloved employe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replacing a slack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assigned to a team that has been in place for several weeks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notice a major mistake made by a cowork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notice that a co-worker always skips one of the safety tips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n you ask for help and suggestions your co-workers are less than helpfu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n you ask for help and suggestions your co-workers nit-pick and over-criticiz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attend an office retirement par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attend an after-hours retirement party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hen you ask for help and suggestions your co-workers have insightful advi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coworkers approach you for a donation to a bridal shower gift for an employee you don’t know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coworkers approach you for a donation to a baby shower gift for an employee you don’t kno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coworkers approach you for a donation to a retirement gift for an employee you don’t know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attend an office baby show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attend an office bridal shower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attend an after-hours baby show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attend an after-hours bridal shower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join the company recreational sports team and you don’t pla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y are seeking employees to sit on the new wellness program board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join the company recreational sports team and you can’t meet the schedu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invited to join the company recreational sports team and you’re a semi-pro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veral coworkers, who go to lunch together and come back late every day, invite you to lun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ying to build report with a co-worker, you invite them to lunch and they decline again and again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coworkers pull off a practical joke at your expen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employee assigned to train you thinks you’re there to replace them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e of your coworkers is spreading rumors about yo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overhear a coworker “singing your praises”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coworkers aren’t very friendly to yo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meone tells you that the other coworkers think you’re a snob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have trouble working on a team projec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having trouble with a team member not completing their assignments on tim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workers often see you not working but may not realize that your work is all don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workers can’t understand why with all the work you seem to be doing, nothing is getting finished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pervisor Issues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has been fired and replaced internal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has been fired and hasn’t been replaced yet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has been fired and replaced by someone new to the compa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having a rough day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’s mom is in the Intensive Care Unit at a distant hospit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’s dad passed away last week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uses too many unfamiliar terms, acronyms, and jargon without explaining th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keeps making suggestive comments to you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an experienced, long-term employe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younger than you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relatively new to the jo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showed you to your desk, gave you the manual &amp; hasn’t been back sinc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has a very hands-on sty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very organized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detail-orient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a bit spacey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very vague when giving instru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doesn’t give credit for your effort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indecisiv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talks sports and uses sports metaphors but you are not a sports person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Your supervisor is going on vacation tomorrow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was in a car accident and is in the hospital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just got back from vac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supervisor who hired you has assigned their assistant as your new supervisor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is very demand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spends most of their time in meetings or on the phon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just dropped a large stack of files on your desk and left for lun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gives you a new assignment and you don’t understand the instructions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feel that your supervisor is not being fair with yo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expresses concern that you are not “giving an honest day’s work”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comments that you are very dependa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ersonal Issues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toddler’s daycare is closed for staff train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youngster’s school is closed for a snow day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youngster’s school has early release next wee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IEP meeting that has been scheduled for three months happens during your work day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 was a power outage on your street and you are late for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toddler woke up vomiting and can’t go to daycar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expected you to complete your assignment and you are running behind on i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l the employees are dressed better than you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uniform is the prescribed wardrobe for your position. You feel less than thrill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living in a tent and need to find a way to be neat and well-groomed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You feel uncomfortable with your body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can’t remember all the names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customer asks questions you can’t answ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customer who is upset comes to you for help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find you’ve made a very major mistake in your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child was up sick all night and you didn’t get any sleep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ex-boyfriend slashed all your tires last nigh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car is totaled after skidding on black ice on the way to work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n’t familiar with the software being us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n’t familiar with the technology being used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know some shortcuts in the software from prior experie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technology is antiquated compared to what you’re used to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e employee always comes over to share details from their personal lif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infant spit up alot on your shoulder when you dropped them at daycar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wake up with a sore thro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wake up with the flu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overdressed for the company cultu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has been looking for you while you were lost finding the restrooms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estranged spouse keeps calling for yo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You need to get an emergency restraining order 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predecessor did not leave very good notes about the projects they were working 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predecessor left excellent notes for the projects that you are taking over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twisted the wrong way and now your back is causing you extreme pai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have so much energy, you just can’t sit still and concentrate on reading the handbook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mother is in the hospital for a serious heart condi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mother has a cold and wants you to take care of her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have trouble staying organiz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 is a cute guy in office who is flirting with you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e is a person in the office you’re not interested in who is flirting with yo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kills are not up to par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’ve been given an upgrade in responsibil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position is being phased out and you just started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having trouble getting to work on 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supervisor asks you to work overtim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having trouble organizing yourself and your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procrastinating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w that you feel comfortable you decide to “show off” your talen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w that you feel comfortable you decide to “rest on your laurels”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’ve reached a stumbling block and your supervisor is busy, still your coworker has copying to d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overwhelmed with your project and could use some help having copies made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phone lines at home are dow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have a great weekend but end up home sick for three d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didn’t have time to pack a lunch and you have no money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packed a lunch because you don’t have money, but you left it ho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ran out of the house without breakfast and now your stomach is rumbling in an important mtg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didn’t get your coffee yet and the supervisor has called you to their offi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’s 2pm and all you want to do is take a nap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birthday falls within the first couple weeks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license has been suspended so you can’t drive to work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best friend needs you to take them to the hospital for detox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r pregnant daughter who lives with you needs a ride to her doctor appointments every week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ven after taking time off for the death of a family member, you just can’t get on with lif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are expected to set up a meeting for the project you’ve been assigned</w:t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ou need to attend a mandatory, three-day, out-of-state confere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4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59" w:right="259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22:00Z</dcterms:created>
  <dc:creator>Volunteer NH</dc:creator>
  <dc:description/>
  <cp:keywords/>
  <dc:language>en-US</dc:language>
  <cp:lastModifiedBy>SSUser</cp:lastModifiedBy>
  <cp:lastPrinted>2007-12-11T14:02:00Z</cp:lastPrinted>
  <dcterms:modified xsi:type="dcterms:W3CDTF">2007-12-11T19:02:00Z</dcterms:modified>
  <cp:revision>10</cp:revision>
  <dc:subject/>
  <dc:title/>
</cp:coreProperties>
</file>